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628900" cy="8229600"/>
                <wp:effectExtent l="5080" t="0" r="133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215.95pt,6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0" cy="8229600"/>
                <wp:effectExtent l="5080" t="1905" r="165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95.95pt,6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425055</wp:posOffset>
                </wp:positionV>
                <wp:extent cx="1951990" cy="92329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Information that I will need to know or find out about this topic/concept in order to describe/define/understand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58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Information that I will need to know or find out about this topic/concept in order to describe/define/understand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5367655</wp:posOffset>
                </wp:positionV>
                <wp:extent cx="1494790" cy="1037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a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y do I need to know the information about this topic/concept? Why is this topic/concept like it is?  Why does it work that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42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usa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y do I need to know the information about this topic/concept? Why is this topic/concept like it is?  Why does it work that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7425055</wp:posOffset>
                </wp:positionV>
                <wp:extent cx="1837690" cy="9232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hat do I need to do right now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58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hat do I need to do right now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6396355</wp:posOffset>
                </wp:positionV>
                <wp:extent cx="1723390" cy="10375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ow I will use the information about this topic/concept?  How does it work?  What do I have to do?  How will I learn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50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ow I will use the information about this topic/concept?  How does it work?  What do I have to do?  How will I learn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4338955</wp:posOffset>
                </wp:positionV>
                <wp:extent cx="2180590" cy="1037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this action going to chan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4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at is this action going to chan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-461645</wp:posOffset>
                </wp:positionV>
                <wp:extent cx="2752090" cy="1151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do I know?  How do I know that I am right? How do I feel about this topic/concep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-36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flec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at do I know?  How do I know that I am right? How do I feel about this topic/concep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367655</wp:posOffset>
                </wp:positionV>
                <wp:extent cx="1494790" cy="103759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s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hy will this action make a difference in the world or in my life?  What is the purpose of this a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42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us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hy will this action make a difference in the world or in my life?  What is the purpose of this a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1723390" cy="10375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my plan to put this action in place?  How will the plan wor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at is my plan to put this action in place?  How will the plan 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681355</wp:posOffset>
                </wp:positionV>
                <wp:extent cx="2066290" cy="1151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ibility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do I need to remember about this?    Does everyone understand?  How will I share my understand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onsibility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at do I need to remember about this?    Does everyone understand?  How will I share my understan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4338955</wp:posOffset>
                </wp:positionV>
                <wp:extent cx="1951990" cy="1037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s it always been like this?  How has it changed?  Can I do it differently?  What will this change for 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34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as it always been like this?  How has it changed?  Can I do it differently?  What will this change for 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3081655</wp:posOffset>
                </wp:positionV>
                <wp:extent cx="1951990" cy="12661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ow is this topic/concept similar/different to other things I know?  What will it remind me of?  Is there something that I already know that will help me understa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24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c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ow is this topic/concept similar/different to other things I know?  What will it remind me of?  Is there something that I already know that will help me underst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3081655</wp:posOffset>
                </wp:positionV>
                <wp:extent cx="2180590" cy="1266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ill this action be like anything else I have done?  Has someone else done something similar to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24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nection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ill this action be like anything else I have done?  Has someone else done something similar to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824355</wp:posOffset>
                </wp:positionV>
                <wp:extent cx="2066290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ow can I make sure this action will impact others or myself?  Who will benef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14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pectiv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ow can I make sure this action will impact others or myself?  Who will benef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824355</wp:posOffset>
                </wp:positionV>
                <wp:extent cx="2066290" cy="12661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lens am I seeing this through?  How can I make someone else understand?  Is there another way to look at this?  Who uses or would use this inform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14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pective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What lens am I seeing this through?  How can I make someone else understand?  Is there another way to look at this?  Who uses or would use this inform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681355</wp:posOffset>
                </wp:positionV>
                <wp:extent cx="2066290" cy="1151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ibility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Now what?  What do I do next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5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ponsibility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Now what?  What do I do nex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990975</wp:posOffset>
                </wp:positionV>
                <wp:extent cx="2066290" cy="1271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tructing Knowledge and Turning it into Actio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arning-Knowing-Do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0.1pt;mso-wrap-distance-left:9.05pt;mso-wrap-distance-right:9.05pt;mso-wrap-distance-top:0pt;mso-wrap-distance-bottom:0pt;margin-top:314.2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tructing Knowledge and Turning it into Actio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arning-Knowing-D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8339455</wp:posOffset>
                </wp:positionV>
                <wp:extent cx="4923790" cy="4660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pic or Conce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65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pic or Concep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8110855</wp:posOffset>
                </wp:positionV>
                <wp:extent cx="1037590" cy="6946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reated by Chad Hyatt for use at Sandy Searles Miller Academy for International Studies IB World School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38.65pt;mso-position-vertical-relative:text;margin-left:422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reated by Chad Hyatt for use at Sandy Searles Miller Academy for International Studies IB World School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1:16:00Z</dcterms:created>
  <dc:creator> </dc:creator>
  <dc:description/>
  <dc:language>en-US</dc:language>
  <cp:lastModifiedBy>rgodbold</cp:lastModifiedBy>
  <cp:lastPrinted>2008-02-22T14:14:00Z</cp:lastPrinted>
  <dcterms:modified xsi:type="dcterms:W3CDTF">2008-02-22T21:16:00Z</dcterms:modified>
  <cp:revision>2</cp:revision>
  <dc:subject/>
  <dc:title/>
</cp:coreProperties>
</file>